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родине моих пред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ей Геннадьевич ФИЛЬ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тории любого народа самыми трагичными являются братоубийственные войны. В России это была Гражданская война 1918-1922 годов. Брат шёл на брата, сын на отца. Русские воевали с русскими! Убивали беспощадно друг друга в крайней степени ожесточё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имаясь изучением истории станицы Гиагинской в Адыгее - на родине моих предков-казаков, вынужденно покинувших эти места в период репрессий 20-х годов,  я столкнулся со страшным документальным свидетельством того времени, пролежавшим многие годы на архивных полках: "Именным списком расстрелянных контрреволюционеров в станице Гиагинской", утвержденным объединённым собранием комъячейки, особоуполномоченными и представителями РКП(б) Майкопского отдела от 11 сентября 1920 года. Документ этот, хранящийся в фондах Национального архива Республики Адыгея, представляет собой отпечатанный на пишущей машинке список имён двухсот шестидесяти станичников, приговорённых к расстрелу. В последний лист его от руки, карандашом, внесены фамилии ещё двадцати человек. Ещё один документ - "Дополнительный список расстрелянных контрреволюционеров станицы Гиагинской", датированный следующим днём - 12 сентября    1920 года, в нём - свыше 30 имён расстрелянных. Таким образом, за два дня в станице к расстрелу были приговорены более 300 её жителей! Среди них не только казаки-мужчины, но и женщины: "монашки Екатерина и Евдокия - за агитацию против советской власти и проклятие большевиков", "Уртктмелидзе Нина - за агитацию против власти", а также "поп Михаил - за агитацию, проклятие красноармейцев".</w:t>
      </w:r>
    </w:p>
    <w:p>
      <w:pPr>
        <w:pStyle w:val="Normal"/>
        <w:rPr/>
      </w:pPr>
      <w:r>
        <w:rPr/>
        <w:t>Как явствует из сохранившихся архивных документов, основанием для включения в расстрельный список был характерный для того времени чисто классовый подход: "как организатор белой армии", "агитатор на сторону белых", "урядник, явный контрреволюционер", "агитатор против советской власти", "за агитацию против советской власти" и т.п. Некоторые обвинения поражают своей аргументацией: "урядник и бывший помощник атамана", "за провожание сынов в Добровольческую армию", "не сочувствует советской власти", "спекулянт", "сочувствует белым", "пользуется наёмным трудом", "торговец".</w:t>
      </w:r>
    </w:p>
    <w:p>
      <w:pPr>
        <w:pStyle w:val="Normal"/>
        <w:rPr/>
      </w:pPr>
      <w:r>
        <w:rPr/>
        <w:t>Если верить сделанным карандашом или ручкой отметкам "освобождён", "оправдан", более половины обречённых смогли всё же тогда избежать расстрела. Тем не менее значительная часть станичников была казнена. Рядом с их фамилиями в документе стоят жирные чёрные кресты.</w:t>
      </w:r>
    </w:p>
    <w:p>
      <w:pPr>
        <w:pStyle w:val="Normal"/>
        <w:rPr/>
      </w:pPr>
      <w:r>
        <w:rPr/>
        <w:t>В обнаруженных архивных документах нет имён организаторов и непосредственных исполнителей преступного деяния в станице Гиагинской. Но совершенно очевидно, что подобные действия, носившие прежде всего устрашающий характер для населения, были политикой, проводимой центром по отношению к казачеству, которое в массе своей рассматривалось новой властью как потенциально вражеский элемент. Как известно, начало этой политики было положено директивой ЦК РКП(б) от 29 января 1919 г., подписанной Я. Свердловым и признавшей "единственно правильным самую беспощадную борьбу со всеми верхами казачества путём поголовного их истребления". По сути была дана отмашка на проведение массового террора, вылившегося впоследствии в процесс расказачивания.</w:t>
      </w:r>
    </w:p>
    <w:p>
      <w:pPr>
        <w:pStyle w:val="Normal"/>
        <w:rPr/>
      </w:pPr>
      <w:r>
        <w:rPr/>
        <w:t>На Кубани эту практику репрессий продолжило Постановление Кубанско-Черноморского областного революционного комитета от 3 сентября 1920 года № 324. Копия этого документа также хранится в фондах адыгейского архива. Указанное постановление закрепило в качестве "суровой" меры наказания взятие в заложники членов семей тех, кто воевал в рядах врангелевских войск или бело-зеленых, скрывался "от мобилизации в камышах" (а таковых, как известно, на Кубани было немалое число). Заложников отправляли в лагеря для принудительных работ с конфискацией всего имущества. Прилагаемая к постановлению Инструкция даёт указания ревкомам немедленно произвести аресты всех взрослых мужчин семейств, помянутых в означенном постановлении.</w:t>
      </w:r>
    </w:p>
    <w:p>
      <w:pPr>
        <w:pStyle w:val="Normal"/>
        <w:rPr/>
      </w:pPr>
      <w:r>
        <w:rPr/>
        <w:t>Гражданская война - это всегда боль и трагедия всего народа, она затрагивает буквально каждую семью. И жертвой её, как правило, в первую очередь становится простой человек. Воздать достойный долг памяти убиенным на этой войне просто необходимо. А для этого нужно восстановить картину тех роковых дней более полно и объективно, без идеологических шор и прикрас. Мы и наши дети должны знать, как оно было в действительности. Представленный ныне материал, основанный на архивных документах, - лишь малая попытка этого.</w:t>
      </w:r>
    </w:p>
    <w:p>
      <w:pPr>
        <w:pStyle w:val="Normal"/>
        <w:rPr/>
      </w:pPr>
      <w:r>
        <w:rPr/>
        <w:t>Совершенно очевидно, что архивы, и прежде всего региональные, хранят в своих фондах ещё много неизвестных свидетельств страшной трагедии русского народа, название которой - гражданская война.</w:t>
      </w:r>
    </w:p>
    <w:p>
      <w:pPr>
        <w:pStyle w:val="Normal"/>
        <w:rPr/>
      </w:pPr>
      <w:r>
        <w:rPr/>
        <w:t>По роковому стечению обстоятельств (а может быть, преднамеренно) преступное решение о массовом убийстве казаков станицы Гиагинской было принято 11 сентября, в тот день, когда Русская Православная Церковь чтит память усекновения главы Пророка, Предтечи и Крестителя Господня Иоанна.</w:t>
      </w:r>
    </w:p>
    <w:p>
      <w:pPr>
        <w:pStyle w:val="Normal"/>
        <w:rPr/>
      </w:pPr>
      <w:r>
        <w:rPr/>
        <w:t>В этот день также поминаются все православные воины, на поле брани убиенные. Помянем же  и мы станичников, расстрелянных в те роковые сентябрьские дни 1920 года в кубанской станице Гиагинской. Для них земля родная стала потом и кровью, стала полем последней и самой главной духовной бра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5:04:00Z</dcterms:created>
  <dc:creator>ADM</dc:creator>
  <dc:description/>
  <cp:keywords/>
  <dc:language>en-US</dc:language>
  <cp:lastModifiedBy>ADM</cp:lastModifiedBy>
  <dcterms:modified xsi:type="dcterms:W3CDTF">2005-10-05T15:06:00Z</dcterms:modified>
  <cp:revision>1</cp:revision>
  <dc:subject/>
  <dc:title>На родине моих предков</dc:title>
</cp:coreProperties>
</file>